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KILÖTIETOLOMAKE TPO -KOULUTUSTILASTOINTI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Nimi         </w:t>
        <w:tab/>
        <w:t xml:space="preserve">_____________________________________________              </w:t>
      </w:r>
    </w:p>
    <w:p>
      <w:pPr>
        <w:pStyle w:val="Normal"/>
        <w:ind w:left="1304" w:right="707" w:hanging="0"/>
        <w:rPr>
          <w:b/>
          <w:b/>
        </w:rPr>
      </w:pPr>
      <w:r>
        <w:rPr>
          <w:b/>
        </w:rPr>
      </w:r>
    </w:p>
    <w:p>
      <w:pPr>
        <w:pStyle w:val="Normal"/>
        <w:ind w:left="1304" w:right="707" w:hanging="0"/>
        <w:rPr>
          <w:b/>
          <w:b/>
        </w:rPr>
      </w:pPr>
      <w:r>
        <w:rPr>
          <w:b/>
        </w:rPr>
        <w:t xml:space="preserve">Osoite              ______________________________________________      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Postinro   _____________  Postitoimipaikka    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Sähköposti      ________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br/>
        <w:t>Puhelinnumero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yöpaikka      ________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yötehtävä    _________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Syntymäaika (pvkkvv)  _________________________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Tpo-koulutuksen aloituspäivä  </w:t>
        <w:tab/>
        <w:t>_______</w:t>
        <w:br/>
        <w:t>Jos suorita moduuleja eri järjestyksessä,</w:t>
        <w:tab/>
        <w:t>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laita tähän minä päivinä haluat</w:t>
        <w:tab/>
        <w:t>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suorittaa loput:</w:t>
        <w:tab/>
        <w:tab/>
        <w:t>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</w:r>
    </w:p>
    <w:p>
      <w:pPr>
        <w:pStyle w:val="Normal"/>
        <w:ind w:firstLine="1304"/>
        <w:rPr>
          <w:b/>
          <w:b/>
        </w:rPr>
      </w:pPr>
      <w:r>
        <w:rPr>
          <w:b/>
        </w:rPr>
        <w:t>Koulutuksen aikana voidaan kuvata. Kuvia käytetään ainoastaan koulutuksen sis. materiaaliss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ENNAKKOTIETOJA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Muutama kysymys Sinulle, joka olet tulossa työpaikkaohjaajien  koulutukseen :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ab/>
        <w:tab/>
        <w:tab/>
        <w:tab/>
        <w:t>kyllä</w:t>
        <w:tab/>
        <w:t>ei</w:t>
      </w:r>
    </w:p>
    <w:p>
      <w:pPr>
        <w:pStyle w:val="Normal"/>
        <w:ind w:left="1304" w:hanging="0"/>
        <w:rPr/>
      </w:pPr>
      <w:r>
        <w:rPr>
          <w:b/>
        </w:rPr>
        <w:t>Ohjaan/olen ohjannut työssäni työssäoppijoita</w:t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Jos kyllä, niin kuinka kauan?_____________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>
          <w:b/>
        </w:rPr>
        <w:t>Tulevaisuudessa ohjaan työssäoppijoita</w:t>
        <w:tab/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>
          <w:b/>
        </w:rPr>
        <w:t>Opastan uusia työntekijöitä</w:t>
        <w:tab/>
        <w:tab/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  <w:t>Toimin kouluttajana työpaikassani</w:t>
        <w:tab/>
        <w:tab/>
        <w:t>□</w:t>
        <w:tab/>
        <w:t>□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ind w:left="1304" w:hanging="0"/>
        <w:rPr/>
      </w:pPr>
      <w:r>
        <w:rPr>
          <w:b/>
        </w:rPr>
        <w:t>Työskentelen  maahanmuuttajien kanssa</w:t>
        <w:tab/>
        <w:tab/>
        <w:t>□</w:t>
        <w:tab/>
        <w:t>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/>
      </w:pPr>
      <w:r>
        <w:rPr>
          <w:b/>
        </w:rPr>
        <w:t>Ohjaan seuraavan tutkinnon/tutkintojen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työssäoppijoita:________________________________________________________________</w:t>
        <w:br/>
        <w:br/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allistun työpaikkaohjaajakoulutukseen koska: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Erityisesti toivon koulutukselta: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/>
      </w:pPr>
      <w:r>
        <w:rPr>
          <w:b/>
        </w:rPr>
        <w:t xml:space="preserve">Palauta lomake mahdollisimman pian sähköpostilla  </w:t>
      </w:r>
      <w:hyperlink r:id="rId2">
        <w:r>
          <w:rPr>
            <w:rStyle w:val="InternetLink"/>
            <w:b/>
          </w:rPr>
          <w:t>helena.kamarainen</w:t>
        </w:r>
        <w:r>
          <w:rPr>
            <w:rStyle w:val="InternetLink"/>
            <w:rFonts w:cs="Verdana" w:ascii="Verdana" w:hAnsi="Verdana"/>
            <w:b/>
          </w:rPr>
          <w:t>@</w:t>
        </w:r>
        <w:r>
          <w:rPr>
            <w:rStyle w:val="InternetLink"/>
            <w:b/>
          </w:rPr>
          <w:t>omnia.fi</w:t>
        </w:r>
      </w:hyperlink>
      <w:r>
        <w:rPr>
          <w:b/>
        </w:rPr>
        <w:t xml:space="preserve"> tai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postitse  Omnia, Helena Kämäräinen, Pl 77705, 02070 Espoon kaupunki.    KIITOS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</w:r>
    </w:p>
    <w:p>
      <w:pPr>
        <w:pStyle w:val="Normal"/>
        <w:ind w:right="278" w:hanging="0"/>
        <w:rPr/>
      </w:pPr>
      <w:r>
        <w:rPr>
          <w:b/>
        </w:rPr>
        <w:t xml:space="preserve">Päiväys    ___/___ 2013  </w:t>
      </w:r>
    </w:p>
    <w:p>
      <w:pPr>
        <w:pStyle w:val="Normal"/>
        <w:ind w:right="278" w:hanging="0"/>
        <w:rPr>
          <w:b/>
          <w:b/>
        </w:rPr>
      </w:pPr>
      <w:r>
        <w:rPr>
          <w:b/>
        </w:rPr>
        <w:t>Allekirjoitus</w:t>
        <w:tab/>
        <w:tab/>
        <w:t>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33950</wp:posOffset>
          </wp:positionH>
          <wp:positionV relativeFrom="paragraph">
            <wp:posOffset>-168910</wp:posOffset>
          </wp:positionV>
          <wp:extent cx="1371600" cy="3892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OtsikkoChar">
    <w:name w:val="Otsikk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ennettyleipteksti2">
    <w:name w:val="Sisennetty leipäteksti 2"/>
    <w:basedOn w:val="Normal"/>
    <w:qFormat/>
    <w:pPr>
      <w:ind w:left="1304" w:hanging="1304"/>
    </w:pPr>
    <w:rPr>
      <w:rFonts w:ascii="Arial" w:hAnsi="Arial" w:cs="Arial"/>
      <w:kern w:val="2"/>
      <w:sz w:val="22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ena.kamarainen@omnia.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42:00Z</dcterms:created>
  <dc:creator>Omnia</dc:creator>
  <dc:description/>
  <dc:language>en-US</dc:language>
  <cp:lastModifiedBy>Helena Kämäräinen</cp:lastModifiedBy>
  <cp:lastPrinted>2012-06-12T13:37:00Z</cp:lastPrinted>
  <dcterms:modified xsi:type="dcterms:W3CDTF">2013-11-06T11:42:00Z</dcterms:modified>
  <cp:revision>2</cp:revision>
  <dc:subject/>
  <dc:title>ILMOITTAUTUMINEN TOPO-OPETTAJIEN TYÖELÄMÄJAKSOT -KOULUTUKSEEN</dc:title>
</cp:coreProperties>
</file>